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12002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21770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