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60944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83821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45128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08223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