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86174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8617417"/>
      <w:bookmarkStart w:id="1" w:name="__Fieldmark__0_12786174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