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11151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510352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24086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422774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