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11755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24511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94248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50402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