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166527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443559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167812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